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830962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1190793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76489006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956330696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90667747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509872991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52788937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1442204519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59885492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201524969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59706111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398982984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